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VAGOANE SI 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9.12.2023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 Vagoane si 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3-12-12T08:27:00Z</dcterms:modified>
  <cp:revision>26</cp:revision>
  <dc:subject/>
  <dc:title/>
</cp:coreProperties>
</file>